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ΠΕΡΙΕΧΟΜΕΝΑ ΘΕΣΜΟΘΕΤΗΜΕΝΩΝ ΧΡΗΣΕΩΝ ΓΗΣ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ΦΕΚ 166δ/1987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          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ΠΕΡΙΕΧΟΜΕΝΑ ΑΜΙΓΟΥΣ ΚΑΤΟΙΚΙΑΣ    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Στις περιοχές αμιγούς κατοικίας επιτρέπονται μόνο :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 xml:space="preserve">1. Κατοικία.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2. Ξενώνες μικρού δυναμικού  (περί τις 20 κλίνες).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3. Εμπορικά καταστήματα  που εξυπηρετούν τις καθημερινές ανάγκες των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</w:rPr>
        <w:t xml:space="preserve">κατοίκων της περιοχής (παντοπωλεία, φαρμακεία, χαρτοπωλεία κλπ.).  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</w:rPr>
        <w:t xml:space="preserve">4. Κτίρια κοινωνικής πρόνοιας.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5. Κτίρια πρωτοβάθμιας και δευτεροβάθμιας εκπαίδευσης.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6. Αθλητικές εγκαταστάσεις.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7. Θρησκευτικοί χώροι.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sz w:val="18"/>
        </w:rPr>
        <w:t xml:space="preserve">8. Πολιτιστικά κτίρια (και εν γένει πολιτιστικές εγκαταστάσεις). 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HOUSING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1. Housing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2. Small hotels (up to 20 rooms)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3. Everyday shops (food, grocery, drugstores, small bookstores etc.)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4. Social service buildings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5. Educational buildings (1</w:t>
      </w:r>
      <w:r>
        <w:rPr>
          <w:rFonts w:cs="Century Gothic" w:ascii="Century Gothic" w:hAnsi="Century Gothic"/>
          <w:color w:val="FF0000"/>
          <w:sz w:val="18"/>
          <w:vertAlign w:val="superscript"/>
          <w:lang w:val="en-US"/>
        </w:rPr>
        <w:t>st</w:t>
      </w:r>
      <w:r>
        <w:rPr>
          <w:rFonts w:cs="Century Gothic" w:ascii="Century Gothic" w:hAnsi="Century Gothic"/>
          <w:color w:val="FF0000"/>
          <w:sz w:val="18"/>
          <w:lang w:val="en-US"/>
        </w:rPr>
        <w:t xml:space="preserve"> &amp; 2</w:t>
      </w:r>
      <w:r>
        <w:rPr>
          <w:rFonts w:cs="Century Gothic" w:ascii="Century Gothic" w:hAnsi="Century Gothic"/>
          <w:color w:val="FF0000"/>
          <w:sz w:val="18"/>
          <w:vertAlign w:val="superscript"/>
          <w:lang w:val="en-US"/>
        </w:rPr>
        <w:t>nd</w:t>
      </w:r>
      <w:r>
        <w:rPr>
          <w:rFonts w:cs="Century Gothic" w:ascii="Century Gothic" w:hAnsi="Century Gothic"/>
          <w:color w:val="FF0000"/>
          <w:sz w:val="18"/>
          <w:lang w:val="en-US"/>
        </w:rPr>
        <w:t xml:space="preserve"> grade)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6. Sports 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7. Religious amen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eastAsia="Century Gothic" w:cs="Century Gothic" w:ascii="Century Gothic" w:hAnsi="Century Gothic"/>
          <w:color w:val="FF0000"/>
          <w:sz w:val="18"/>
          <w:lang w:val="en-US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8. Cultural building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sz w:val="18"/>
          <w:lang w:val="en-US"/>
        </w:rPr>
        <w:t xml:space="preserve">               </w:t>
      </w:r>
      <w:r>
        <w:rPr>
          <w:rFonts w:cs="Century Gothic" w:ascii="Century Gothic" w:hAnsi="Century Gothic"/>
          <w:sz w:val="18"/>
        </w:rPr>
        <w:t xml:space="preserve">ΠΕΡΙΕΧΟΜΕΝΑ ΓΕΝΙΚΗΣ ΚΑΤΟΙΚΙΑΣ    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Στις περιοχές γενικής κατοικίας επιτρέπονται μόνο :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. Κατοικία 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2. Ξενοδοχεία μέχρι 100 κλινών και ξενώνε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3. Εμπορικά καταστήματα (με εξαίρεση τις υπεραγορές και τα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πολυκαταστήματα).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4. Γραφεία, τράπεζες, ασφαλείας, κοινωφελείς οργανισμοί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5. Κτίρια εκπαίδευσ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6. Εστιατόρι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7. Αναψυκτήρι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8. Θρησκευτικοί χώροι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9. Κτίρια κοινωνικής πρόνοια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0. Επαγγελματικά εργαστήρια χαμηλής όχλησ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1. Πρατήρια βενζίν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2. Αθλητικές εγκαταστάσει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3. Κτίρια γήπεδα στάθμευσης.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4. Πολιτιστικά κτίρια (και εν γένει πολιτιστικές εγκαταστάσεις).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GENERAL HOUSING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. Housing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2. Hotels (up to 100 rooms)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3. Shops (department stores, hypermarkets excluded)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4. Offices, Banking services, Insurance companies, Commonwealth Organization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 xml:space="preserve">5. Educational buildings 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6. Restaurant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7. Bars, Café etc.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8. Religious amen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9. Social Service Building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</w:rPr>
        <w:t xml:space="preserve">10. </w:t>
      </w:r>
      <w:r>
        <w:rPr>
          <w:rFonts w:cs="Century Gothic" w:ascii="Century Gothic" w:hAnsi="Century Gothic"/>
          <w:color w:val="FF0000"/>
          <w:sz w:val="18"/>
          <w:lang w:val="en-US"/>
        </w:rPr>
        <w:t>Small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scale - Low noise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Workshop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  <w:t xml:space="preserve">11. </w:t>
      </w:r>
      <w:r>
        <w:rPr>
          <w:rFonts w:cs="Century Gothic" w:ascii="Century Gothic" w:hAnsi="Century Gothic"/>
          <w:color w:val="FF0000"/>
          <w:sz w:val="18"/>
          <w:lang w:val="en-US"/>
        </w:rPr>
        <w:t>Gas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Station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  <w:t xml:space="preserve">12.  </w:t>
      </w:r>
      <w:r>
        <w:rPr>
          <w:rFonts w:cs="Century Gothic" w:ascii="Century Gothic" w:hAnsi="Century Gothic"/>
          <w:color w:val="FF0000"/>
          <w:sz w:val="18"/>
          <w:lang w:val="en-US"/>
        </w:rPr>
        <w:t>Sports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  <w:t xml:space="preserve">13. </w:t>
      </w:r>
      <w:r>
        <w:rPr>
          <w:rFonts w:cs="Century Gothic" w:ascii="Century Gothic" w:hAnsi="Century Gothic"/>
          <w:color w:val="FF0000"/>
          <w:sz w:val="18"/>
          <w:lang w:val="en-US"/>
        </w:rPr>
        <w:t>Parking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facilitie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</w:rPr>
        <w:t xml:space="preserve">14. </w:t>
      </w:r>
      <w:r>
        <w:rPr>
          <w:rFonts w:cs="Century Gothic" w:ascii="Century Gothic" w:hAnsi="Century Gothic"/>
          <w:color w:val="FF0000"/>
          <w:sz w:val="18"/>
          <w:lang w:val="en-US"/>
        </w:rPr>
        <w:t>Cultural Building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sz w:val="18"/>
        </w:rPr>
        <w:t xml:space="preserve">    </w:t>
      </w:r>
      <w:r>
        <w:rPr>
          <w:rFonts w:cs="Century Gothic" w:ascii="Century Gothic" w:hAnsi="Century Gothic"/>
          <w:sz w:val="18"/>
        </w:rPr>
        <w:t xml:space="preserve">ΠΕΡΙΕΧΟΜΕΝΟ ΠΟΛΕΟΔΟΜΙΚΟΥ ΚΕΝΤΡΟΥ - ΚΕΝΤΡΙΚΗΣ ΛΕΙΤΟΥΡΓΙΑΣ ΠΟΛΗΣ -       </w:t>
      </w:r>
    </w:p>
    <w:p>
      <w:pPr>
        <w:pStyle w:val="HTMLPreformatted"/>
        <w:rPr/>
      </w:pPr>
      <w:r>
        <w:rPr>
          <w:rFonts w:eastAsia="Century Gothic" w:cs="Century Gothic" w:ascii="Century Gothic" w:hAnsi="Century Gothic"/>
          <w:sz w:val="18"/>
        </w:rPr>
        <w:t xml:space="preserve">                </w:t>
      </w:r>
      <w:r>
        <w:rPr>
          <w:rFonts w:cs="Century Gothic" w:ascii="Century Gothic" w:hAnsi="Century Gothic"/>
          <w:sz w:val="18"/>
        </w:rPr>
        <w:t xml:space="preserve">ΤΟΠΙΚΟΥ ΚΕΝΤΡΟΥ ΣΥΝΟΙΚΙΑΣ - ΓΕΙΤΟΝΙΑΣ    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Στις περιοχές της κατηγορίας αυτής επιτρέπονται μόνο :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. Κατοικί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2. Ξενώνες ξενοδοχεία  και λοιπές τουριστικές εγκαταστάσει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3. Εμπορικά καταστήματ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4. Γραφεία τράπεζες ασφαλείας κοινωφελείς οργανισμοί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5. Διοίκηση (στα κέντρα γειτονιάς επιτρέπονται μόνο κτίρια διοίκησης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επιπέδου γειτονιάς)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6. Εστιατόρι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7. Αναψυκτήρι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8. Κέντρα διασκέδασης αναψυχή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9. Χώροι συνάθροισης κοινού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0. Πολιτιστικά κτίρια και εν γένει πολιτιστικές εγκαταστάσει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1. Κτίρια εκπαίδευσ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2. Θρησκευτικοί χώροι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3. Κτίρια κοινωνικής πρόνοια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4. Επαγγελματικά εργαστήρια χαμηλής όχλησ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5. Κτίρια γήπεδα στάθμευσ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6. Πρατήρια βενζίνη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7. Αθλητικές εγκαταστάσει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8. "Εγκαταστάσεις εμπορικών εκθέσεων-εκθεσιακά κέντρα"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9. Εγκαταστάσεις μέσων μαζικών μεταφορών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METROPOLITAN / MUNICIPALITY / LOCAL  CENTRE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. Housing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2. Hotels &amp; Tourism 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 xml:space="preserve">3. Shops 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4. Offices, Banking services, Insurance companies, Commonwealth Organization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5. Administration Buildings. (Local Centres include only local administration facilities)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6. Restaurant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7. Bars, Café etc.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8. Large Scale Entertainment Facilitie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9. Halls, Theatres, Cinemas etc.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0. Cultural Building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 xml:space="preserve">11. Educational buildings 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12. Religious amenitie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13. Social Service Building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4. Small scale - Low noise Workshop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5. Parking facilitie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16. Gas Stations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17.  Sports 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  <w:t xml:space="preserve">18. </w:t>
      </w:r>
      <w:r>
        <w:rPr>
          <w:rFonts w:cs="Century Gothic" w:ascii="Century Gothic" w:hAnsi="Century Gothic"/>
          <w:color w:val="FF0000"/>
          <w:sz w:val="18"/>
          <w:lang w:val="en-US"/>
        </w:rPr>
        <w:t>Commercial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Exhibition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  <w:r>
        <w:rPr>
          <w:rFonts w:cs="Century Gothic" w:ascii="Century Gothic" w:hAnsi="Century Gothic"/>
          <w:color w:val="FF0000"/>
          <w:sz w:val="18"/>
          <w:lang w:val="en-US"/>
        </w:rPr>
        <w:t>Centr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  <w:t>19.</w:t>
      </w:r>
      <w:r>
        <w:rPr>
          <w:rFonts w:cs="Century Gothic" w:ascii="Century Gothic" w:hAnsi="Century Gothic"/>
          <w:color w:val="FF0000"/>
          <w:sz w:val="18"/>
          <w:lang w:val="en-US"/>
        </w:rPr>
        <w:t xml:space="preserve"> Public Transport central facilities</w:t>
      </w:r>
      <w:r>
        <w:rPr>
          <w:rFonts w:cs="Century Gothic" w:ascii="Century Gothic" w:hAnsi="Century Gothic"/>
          <w:color w:val="FF0000"/>
          <w:sz w:val="18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FF0000"/>
          <w:sz w:val="18"/>
        </w:rPr>
      </w:pPr>
      <w:r>
        <w:rPr>
          <w:rFonts w:cs="Century Gothic" w:ascii="Century Gothic" w:hAnsi="Century Gothic"/>
          <w:color w:val="FF0000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       </w:t>
      </w:r>
      <w:r>
        <w:rPr>
          <w:rFonts w:cs="Century Gothic" w:ascii="Century Gothic" w:hAnsi="Century Gothic"/>
          <w:sz w:val="18"/>
        </w:rPr>
        <w:t>ΠΕΡΙΕΧΟΜΕΝΟ ΕΛΕΥΘΕΡΩΝ ΧΩΡΩΝ - ΑΣΤΙΚΟΥ ΠΡΑΣΙΝΟΥ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 xml:space="preserve">Στις περιοχές της κατηγορίας αυτής επιτρέπονται μόνο : 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1. Αναψυκτήρια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2. Αθλητικές  εγκαταστάσεις.</w:t>
      </w:r>
    </w:p>
    <w:p>
      <w:pPr>
        <w:pStyle w:val="HTMLPreformatted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3. Πολιτιστικά κτίρια και εν γένει πολιτιστικές εγκαταστάσεις.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eastAsia="Century Gothic" w:cs="Century Gothic" w:ascii="Century Gothic" w:hAnsi="Century Gothic"/>
          <w:sz w:val="18"/>
        </w:rPr>
        <w:t xml:space="preserve">  </w:t>
      </w:r>
      <w:r>
        <w:rPr>
          <w:rFonts w:cs="Century Gothic" w:ascii="Century Gothic" w:hAnsi="Century Gothic"/>
          <w:sz w:val="18"/>
        </w:rPr>
        <w:t>4. Χώροι συνάθροισης κοινού.</w:t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URBAN PARKS – PUBLIC OPEN SPAS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1. Café</w:t>
      </w:r>
    </w:p>
    <w:p>
      <w:pPr>
        <w:pStyle w:val="HTMLPreformatted"/>
        <w:rPr/>
      </w:pPr>
      <w:r>
        <w:rPr>
          <w:rFonts w:cs="Century Gothic" w:ascii="Century Gothic" w:hAnsi="Century Gothic"/>
          <w:color w:val="FF0000"/>
          <w:sz w:val="18"/>
          <w:lang w:val="en-US"/>
        </w:rPr>
        <w:t>2.  Sports 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3. Cultural Buildings/ Facilities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  <w:t>4. Halls, Theatres etc.</w:t>
      </w:r>
    </w:p>
    <w:p>
      <w:pPr>
        <w:pStyle w:val="HTMLPreformatted"/>
        <w:rPr>
          <w:rFonts w:ascii="Century Gothic" w:hAnsi="Century Gothic" w:cs="Century Gothic"/>
          <w:color w:val="FF0000"/>
          <w:sz w:val="18"/>
          <w:lang w:val="en-US"/>
        </w:rPr>
      </w:pPr>
      <w:r>
        <w:rPr>
          <w:rFonts w:cs="Century Gothic" w:ascii="Century Gothic" w:hAnsi="Century Gothic"/>
          <w:color w:val="FF0000"/>
          <w:sz w:val="18"/>
          <w:lang w:val="en-US"/>
        </w:rPr>
      </w:r>
    </w:p>
    <w:p>
      <w:pPr>
        <w:pStyle w:val="HTMLPreformatted"/>
        <w:rPr>
          <w:rFonts w:ascii="Century Gothic" w:hAnsi="Century Gothic" w:cs="Century Gothic"/>
          <w:sz w:val="18"/>
          <w:lang w:val="en-US"/>
        </w:rPr>
      </w:pPr>
      <w:r>
        <w:rPr>
          <w:rFonts w:eastAsia="Century Gothic" w:cs="Century Gothic" w:ascii="Century Gothic" w:hAnsi="Century Gothic"/>
          <w:sz w:val="18"/>
          <w:lang w:val="en-US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  <w:lang w:val="en-US"/>
        </w:rPr>
      </w:pPr>
      <w:r>
        <w:rPr>
          <w:rFonts w:cs="Century Gothic" w:ascii="Century Gothic" w:hAnsi="Century Gothic"/>
          <w:sz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6:00Z</dcterms:created>
  <dc:creator>*</dc:creator>
  <dc:description/>
  <cp:keywords/>
  <dc:language>en-US</dc:language>
  <cp:lastModifiedBy>fanis</cp:lastModifiedBy>
  <dcterms:modified xsi:type="dcterms:W3CDTF">2011-06-22T12:10:00Z</dcterms:modified>
  <cp:revision>6</cp:revision>
  <dc:subject/>
  <dc:title>ΠΔ 06-//1987 (ΠΔ  ΦΕΚ Δ 166 1987): Χρήσεις γης</dc:title>
</cp:coreProperties>
</file>